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Шивер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      </w:t>
      </w:r>
      <w:r>
        <w:rPr>
          <w:sz w:val="28"/>
          <w:szCs w:val="28"/>
        </w:rPr>
        <w:t>от               .2022г.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ОБЪЕМА  МЕЖБЮДЖЕТНЫХ  ТРАНСФЕР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ДАВАЕМЫХ В РАЙОННЫЙ БЮДЖЕТ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УЩЕСТВЛЕНИЕ  ВНУТРЕННЕГО МУНИЦИП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ГО КОНТРОЛЯ НА 2023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ПЛАНОВЫЙ ПЕРИОД 2024-202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межбюджетных трансфертов, передаваемых в районный бюджет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уществление  внутреннего  муниципального финансового контроля  рассчитывается по следующей форму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рочие расходы на увеличение  стоимости  материальных запа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4:00Z</dcterms:created>
  <dc:creator>ConsultantPlus</dc:creator>
  <dc:description/>
  <cp:keywords/>
  <dc:language>en-US</dc:language>
  <cp:lastModifiedBy>User</cp:lastModifiedBy>
  <cp:lastPrinted>2021-11-12T10:58:00Z</cp:lastPrinted>
  <dcterms:modified xsi:type="dcterms:W3CDTF">2022-11-11T08:21:00Z</dcterms:modified>
  <cp:revision>9</cp:revision>
  <dc:subject/>
  <dc:title>Приложение</dc:title>
</cp:coreProperties>
</file>