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ВЕРСКИЙ 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УЧ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1.11.2022г.                    п. Шиверский                              № 24-9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екта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верского сель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Шивер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на 2023 год и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-2025 годо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ями 24, 62 Устава Шиверского сельсовета Богучанского района Красноярского края, руководствуясь «Положением о бюджетном процессе в Шиверском сельсовете» Шиверский сельский Совет депутатов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</w:t>
      </w:r>
      <w:r>
        <w:rPr>
          <w:b/>
          <w:sz w:val="28"/>
          <w:szCs w:val="28"/>
        </w:rPr>
        <w:t xml:space="preserve">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Утвердить проект решения Шиверского сельского Совета депутатов «О бюджете Шиверского сельсовета на 2023 год и плановый период 2024-2025 годов» (Приложение 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нести Проект решения Шиверского сельского Совета депутатов «О бюджете Шиверского сельсовета на 2023 год и плановый период 2024-2025 годов» на публичные слушания через 30 дней после опубликования в газете Шивер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сельского Совета депутатов Маргаче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 подписания и подлежит обязательной публикации в газете «Шиверский вестник».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ивер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В.А. Марг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 ноября 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иверского сельсовета                                                       Д.П. Плохой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 ноября 2022г.</w:t>
      </w:r>
    </w:p>
    <w:p>
      <w:pPr>
        <w:pStyle w:val="Normal"/>
        <w:tabs>
          <w:tab w:val="clear" w:pos="708"/>
          <w:tab w:val="left" w:pos="3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4:01:00Z</dcterms:created>
  <dc:creator>1</dc:creator>
  <dc:description/>
  <cp:keywords/>
  <dc:language>en-US</dc:language>
  <cp:lastModifiedBy>User</cp:lastModifiedBy>
  <cp:lastPrinted>2018-11-30T11:36:00Z</cp:lastPrinted>
  <dcterms:modified xsi:type="dcterms:W3CDTF">2022-11-21T07:08:00Z</dcterms:modified>
  <cp:revision>59</cp:revision>
  <dc:subject/>
  <dc:title/>
</cp:coreProperties>
</file>