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ВЕРСКИЙ  СЕЛЬСКИЙ 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УЧАН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.2023 г.                        п. Шиверский                                   №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одового отчета об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и бюджета Шиверского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льсовета за 2022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главы сельсовета  (Плохого Д.П.) об исполнении бюджета Шиверского сельсовета за 2022 год, на основании ст. 272 Бюджетного кодекса РФ и ст.58   Устава Шиверского сельсовета Шиверский сельский Совет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 xml:space="preserve">Утвердить  отчет об исполнении бюджета Шиверского сельсовета за 2022 год, в том числ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сельсовета по доходам в сумме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04,80 рублей и  расходам в сумме 10 282 949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полнение бюджета сельсовета с дефицитом в сумме 26 544,20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исполнение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ам внутреннего финансирования дефицита бюджета Шиверского сельсовета за 2022 год в сумме 26 544,20 рублей.              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 отчет об исполнении бюджета Шиверского сельсовета за 2022 год по следующим показател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внутреннего финансирования дефицита бюджета сельсов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ов бюджета сельсовета по кодам классификации доходов бюджетов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пределению расходов бюджета сельсовета по разделам, подразделам бюджетной классификации расходов бюджета Шиверского сельсовета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ов бюджета сельсовета по ведомственной структуре расходов бюджетов согласно приложению 4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ю расходов бюджета сельсовета по целевым статьям (муниципальным программам Шивер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согласно приложению 5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color w:val="212121"/>
          <w:spacing w:val="-3"/>
          <w:sz w:val="28"/>
          <w:szCs w:val="28"/>
        </w:rPr>
        <w:t xml:space="preserve">Настоящее решение подлежит опубликованию в местной газете «Шиверский </w:t>
      </w:r>
      <w:r>
        <w:rPr>
          <w:bCs/>
          <w:color w:val="212121"/>
          <w:spacing w:val="-4"/>
          <w:sz w:val="28"/>
          <w:szCs w:val="28"/>
        </w:rPr>
        <w:t>вестник» в течение 10 дней с момента подписания и вступает в силу со дня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ив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В.А. Марг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_202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иверского сельсовета                                                          Д.П. Плох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______________2023г.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4:07:00Z</dcterms:created>
  <dc:creator>Андрей и Лена</dc:creator>
  <dc:description/>
  <cp:keywords/>
  <dc:language>en-US</dc:language>
  <cp:lastModifiedBy>User</cp:lastModifiedBy>
  <cp:lastPrinted>2016-05-04T17:30:00Z</cp:lastPrinted>
  <dcterms:modified xsi:type="dcterms:W3CDTF">2023-03-14T09:40:00Z</dcterms:modified>
  <cp:revision>87</cp:revision>
  <dc:subject/>
  <dc:title>РОССИЙСКАЯ ФЕДЕРАЦИЯ</dc:title>
</cp:coreProperties>
</file>