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80" w:right="1038" w:hanging="1332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ПРОЕК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page">
                  <wp:posOffset>247015</wp:posOffset>
                </wp:positionH>
                <wp:positionV relativeFrom="paragraph">
                  <wp:posOffset>-681355</wp:posOffset>
                </wp:positionV>
                <wp:extent cx="14605" cy="38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.05pt;mso-wrap-distance-left:1.9pt;mso-wrap-distance-right:1.9pt;mso-wrap-distance-top:3pt;mso-wrap-distance-bottom:3pt;margin-top:-53.65pt;mso-position-vertical-relative:text;margin-left: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880" w:right="1038" w:hanging="1332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ШИВЕРСКИЙ СЕЛЬСКИЙ СОВЕТ ДЕПУТАТОВ БОГУЧАНСКОГО РАЙОНА        </w:t>
      </w:r>
      <w:r>
        <w:rPr>
          <w:b/>
          <w:bCs/>
          <w:color w:val="000000"/>
          <w:spacing w:val="-8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310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4615" w:leader="none"/>
        </w:tabs>
        <w:spacing w:before="266" w:after="0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                       </w:t>
      </w:r>
      <w:r>
        <w:rPr>
          <w:color w:val="212121"/>
          <w:spacing w:val="-3"/>
          <w:sz w:val="28"/>
          <w:szCs w:val="28"/>
        </w:rPr>
        <w:t xml:space="preserve">2023 г.                       п. Шиверский                                    №  </w:t>
      </w:r>
    </w:p>
    <w:p>
      <w:pPr>
        <w:pStyle w:val="Normal"/>
        <w:shd w:fill="FFFFFF" w:val="clear"/>
        <w:tabs>
          <w:tab w:val="clear" w:pos="720"/>
          <w:tab w:val="left" w:pos="4615" w:leader="none"/>
        </w:tabs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О бюджете Шиверского сельсовет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на 2024 год</w:t>
      </w:r>
      <w:r>
        <w:rPr>
          <w:sz w:val="28"/>
          <w:szCs w:val="28"/>
        </w:rPr>
        <w:t xml:space="preserve"> и плановый период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025 - 2026 годов</w:t>
      </w:r>
      <w:r>
        <w:rPr>
          <w:bCs/>
          <w:color w:val="212121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  Бюджетным кодексом Российской Федерации ст. 24, 61, 62 Устава Шиверского сельсовета Богучанского района Шиверский сельский Совет депутатов РЕШИЛ: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сельсовета на 2024 год и плановый период 2025-2026 годов следующего содержания:</w:t>
      </w:r>
    </w:p>
    <w:p>
      <w:pPr>
        <w:pStyle w:val="Normal"/>
        <w:tabs>
          <w:tab w:val="clear" w:pos="720"/>
          <w:tab w:val="left" w:pos="8640" w:leader="none"/>
        </w:tabs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Пункт 1. Основные характеристики бюджета сельсовета на 2024 год и плановый период 2025-2026 годов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бюджета сельсовета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огнозируемый общий  объем доходов бюджета сельсовета в сумме 11 073 004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 расходов бюджета  сельсовета в  сумме 11 073 004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местного бюджета в сумме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источники внутреннего финансирования дефицита бюджета сельсовета в сумме 0,00 рублей согласно приложению № 1 к настоящему решению.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сновные характеристики бюджета сельсовета на  2025 и на 202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огнозируемый общий  объем доходов бюджета сельсовета на 2025 год в сумме 9 346 498,00 рублей и на 2026 год сумме 9 210 901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 расходов бюджета сельсовета на плановый период 2025 года в сумме 9 346 498,00 рублей, в том числе условно утвержденные расходы в сумме  209 475,00  рублей  и 2026 года  в  сумме 9 210 901,00 рублей, в том числе условно утвержденные расходы в сумме  421 610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бюджета сельсовета на 2025 год в сумме 0,00 рублей и на 2026 год в сумме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источники внутреннего финансирования дефицита бюджета сельсовета на плановый период 2025 года в сумме 0,00 рублей и на 2026 год в </w:t>
      </w:r>
    </w:p>
    <w:p>
      <w:pPr>
        <w:pStyle w:val="Normal"/>
        <w:jc w:val="both"/>
        <w:rPr/>
      </w:pPr>
      <w:r>
        <w:rPr>
          <w:sz w:val="28"/>
          <w:szCs w:val="28"/>
        </w:rPr>
        <w:t>сумме 0,00 рублей, согласно приложению № 1 к настоящему решению.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2. Доходы бюджета сельсов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Утвердить доходы бюджета Шиверского сельсовета на 2024 год и плановый период 2025-2026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ункт 3. Распределение на 2024 год и плановый период 2025-2026 годов расходов  бюджета </w:t>
      </w:r>
      <w:r>
        <w:rPr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 xml:space="preserve"> по бюджетной классификации Российской Феде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в пределах общего объема  расходов бюджета сельсовета, установленного пунктом 1 настоящего решения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едомственную структуру расходов бюджета Шиверского сельсовета на 2024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едомственную структуру расходов бюджета Шиверского сельсовета на плановый период 2025 -2026 годов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распределение бюджетных ассигнований по целевым статьям (муниципальным программам Шивер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Шиверского сельсовета на 2024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распределение бюджетных ассигнований по целевым статьям (муниципальным программам Шивер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Шиверского сельсовета на плановый период 2025-2026 годов согласно приложению 7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ab/>
        <w:t>Пункт 4. Публичные нормативные обязательства Шиве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общий объем средств  бюджета Шиверского сельсовета на исполнение публичных нормативных  обязательств Шиверского сельсовета на 2024 год в сумме 151 200,00 рублей и  плановом периоде на  2025-2026 годов  в сумме 151 200,00  рублей ежегодно, согласно Приложению № 8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 5. Индексация размеров денежного вознаграждения лиц, замещающих муниципальные должности сельсовета, и окладов денежного содержания муниципальных служащих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денежного вознаграждения лиц, замещающих муниципальные должности Шиверского сельсовета, размеры окладов денежного содержания </w:t>
        <w:br/>
        <w:t>по должностям муниципальной  службы Шиверского сельсовета, проиндексированные в 2020, 2022, 2023 годах, увеличиваются (индексируются) в 2024 году и плановом периоде 2025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2026 </w:t>
      </w:r>
      <w:r>
        <w:rPr>
          <w:szCs w:val="28"/>
        </w:rPr>
        <w:t xml:space="preserve"> </w:t>
      </w:r>
      <w:r>
        <w:rPr>
          <w:sz w:val="28"/>
          <w:szCs w:val="28"/>
        </w:rPr>
        <w:t>годов на коэффициент, равный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6. Индексация заработной платы работников муниципальных учреждений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ов муниципальных учреждений увеличивается (индексируется) в 2024 году и плановом периоде 2025–2026 годов на коэффициент, равный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7. Изменение показателей сводной бюджетной росписи  бюджета сельсовета в 2024 год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, что глава Шиверского сельсовета вправе в ходе исполнения настоящего решения вносить изменения в сводную бюджетную роспись бюджета сельсовета на 2024 год и плановый период 2025-2026 годов без внесения изменений в настоящее реш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) по главному распорядителю средств бюджета сельсовета с соответствующим увеличением объема средств межбюджетных трансфертов, предоставляемых  бюджету  поселения из районн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в пределах общего объема средств субвенций, предусмотренных бюджету муниципального образования настоящим решением, в случае перераспределения сумм указанных субвенций;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пределах общего объема средств, предусмотренных настоящим решением  для финансирования мероприятий в рамках одной муниципальной программы Шивер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сельсовета, в пределах общего объема средств, предусмотренных главному распорядителю средств бюджета сель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по главному распорядителю средств бюджета </w:t>
        <w:br/>
        <w:t>сельсовета с соответствующим увеличением объема средств субвенций, субсидий, иных межбюджетных трансфертов предоставляемых местным бюджетам из краевого  бюджета, - на сумму средств, предусмотренных Законом края о краевом бюджете на очередной  финансовый год и плановый период для финансирования расходов на повышение размеров оплаты труда отдельным категориям работников бюджетной сферы сельсовета, в том числе для которых указами Президента Российской Федерации предусмотрено повышение оплаты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 случае перераспределения бюджетных ассигнований, необходимых для исполнения расходных обязательств Шиверского сельсовета, софинансирование которых осуществляется из федерального, краевого, районного бюджета, включая новые расходные обяз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 в случае перераспределения бюджетных ассигнований в соответствии с правовыми актами администрации Шиверского сельсовета (в том числе предусматривающими новые расходные обязательства сельсовета)  на финансовое обеспечение антикризис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8. Дорожный фонд Шиве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Шиверского  сельсовета на 2024 год в сумме 855 465,00 рублей,  на 2025 год в сумме 846 265,00 рублей, на 2026 год в сумме 848 465,00 рублей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9. Особенности исполнения бюджета сельсовета в 202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, что не использованные по состоянию на 1 января 2024 года остатки межбюджетных трансфертов, предоставляемых бюджетам поселений за счет средств районного бюджета в форме  субвенций, иных межбюджетных  трансфертов, имеющих целевое назначение, подлежат возврату в районный бюджет в течение первых 5 рабочих дней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статки средств бюджета сельсовета на 1 января 2024 года в полном объеме, за исключением 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администрацией Шиверского сельсовета за счет утверждённых бюджетных ассигнований на 2024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0. Межбюджетные трансферты районному бюджету из бюджета сельсовет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ить, в соответствии с заключенными Соглашениями  о передаче части полномочий, межбюджетные трансферты из бюджета поселения районному бюджету:</w:t>
      </w:r>
    </w:p>
    <w:p>
      <w:pPr>
        <w:pStyle w:val="ConsNormal"/>
        <w:widowControl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разработке и утверждению программ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2024 году  в сумме 28 462,00   рублей и в плановом периоде 2025-2026 годов  в сумме 28 462,00   рублей ежегодно.</w:t>
      </w:r>
    </w:p>
    <w:p>
      <w:pPr>
        <w:pStyle w:val="ConsNormal"/>
        <w:widowControl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 на 2024 год в сумме 1 018,00 рублей на 2025-2026 год в сумме 1 018,00 рублей ежегод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ки определения объема межбюджетных трансфертов районному бюджету согласно приложениям  № 9,10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  Пункт 11. Авансовые платеж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авансовые платежи в размере 100 % от суммы могут предусматриваться по следующим видам товаров, работ,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услуги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услуги по подписке на периодические из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оплата стоимости обучения на курсах повышения квалификации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) страхование жизни, здоровья и имущества юридических и физических лиц, в том числе обязательное страхование гражданской ответственности владельцев транспортных средств; 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)  услуги по санитарным эпидемиологическим и гигиеническим исследованиям;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 приобретение горюче-смазочны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ё) приобретение обновления справочно-информационных баз данных программного обесп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) услуги сотовой связи, стационарной телефонной связи, Интерн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) путевки в детские оздоровительные лагер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) осуществление технологического присоединения и оформление пакета документов на технологическое присоединение энергопринимающих устрой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остальным договорам (контрактам) установить авансовые платежи в размере 30 % от суммы  договора (контра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12. Резервный фонд администрации Шиве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расходной части бюджета сельсовета предусматривается резервный фонд администрации Шиверского сельсовета на 2024 год в сумме 10 000,00 рублей и плановый период  2025-2026 годов  в сумме 10 000,00 рублей 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ование средств резервного фонда осуществляется в порядке, установленном администрацией Шивер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нкт 13. Муниципальный внутренний долг Шиверского сельсовет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Шиверского сельсовета в сум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5 года в сумме 0,00 рублей, в том числе по муниципальным гарантиям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1 января 2026 года в сумме 0,00 рублей, в том числе по муниципальным гарантиям 0,00 рублей;</w:t>
      </w:r>
    </w:p>
    <w:p>
      <w:pPr>
        <w:pStyle w:val="Normal"/>
        <w:ind w:right="-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7 года в сумме 0,00 рублей, в том числе по муниципальным гарантиям 0,00 рублей.».</w:t>
      </w:r>
    </w:p>
    <w:p>
      <w:pPr>
        <w:pStyle w:val="Normal"/>
        <w:ind w:right="-1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стоящее решение подлежит официальному опубликованию </w:t>
      </w:r>
      <w:r>
        <w:rPr>
          <w:bCs/>
          <w:color w:val="212121"/>
          <w:spacing w:val="-3"/>
          <w:sz w:val="28"/>
          <w:szCs w:val="28"/>
        </w:rPr>
        <w:t xml:space="preserve">в местной газете «Шиверский </w:t>
      </w:r>
      <w:r>
        <w:rPr>
          <w:bCs/>
          <w:color w:val="212121"/>
          <w:spacing w:val="-4"/>
          <w:sz w:val="28"/>
          <w:szCs w:val="28"/>
        </w:rPr>
        <w:t xml:space="preserve">вестник» </w:t>
      </w:r>
      <w:r>
        <w:rPr>
          <w:sz w:val="28"/>
          <w:szCs w:val="28"/>
        </w:rPr>
        <w:t xml:space="preserve">в течению 10 дней с момента подписания и вступает в силу 1 января 2024 года, но не ранее дн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го за днем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2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ив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В.А. Марг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202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иверского сельсовета                                                     Д.П. Плох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«___»_____________2023г.</w:t>
      </w:r>
    </w:p>
    <w:sectPr>
      <w:type w:val="nextPage"/>
      <w:pgSz w:w="11906" w:h="16838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1:57:00Z</dcterms:created>
  <dc:creator>ОАБП</dc:creator>
  <dc:description/>
  <cp:keywords/>
  <dc:language>en-US</dc:language>
  <cp:lastModifiedBy>User</cp:lastModifiedBy>
  <cp:lastPrinted>2023-11-13T16:20:00Z</cp:lastPrinted>
  <dcterms:modified xsi:type="dcterms:W3CDTF">2023-11-13T09:40:00Z</dcterms:modified>
  <cp:revision>50</cp:revision>
  <dc:subject/>
  <dc:title/>
</cp:coreProperties>
</file>